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t>Sony Bravia XBR Series KDL-52XBR7 52-Inch 240Hz 1080p LCD HDTV- sets new standard in the entertainment world</w:t>
      </w:r>
    </w:p>
    <w:p>
      <w:pPr>
        <w:pStyle w:val="Normal"/>
        <w:rPr>
          <w:b/>
          <w:b/>
        </w:rPr>
      </w:pPr>
      <w:r>
        <w:rPr>
          <w:b/>
        </w:rPr>
      </w:r>
    </w:p>
    <w:p>
      <w:pPr>
        <w:pStyle w:val="Normal"/>
        <w:rPr/>
      </w:pPr>
      <w:r>
        <w:rPr/>
        <w:t xml:space="preserve">The entry of Sony Bravia XBR Series KDL-52XBR7 52-Inch 240Hz 1080p LCD HDTV at our place was a fun and mesmerizing moment. Everyone in the family was keyed up and brimming with excitement for the moment. This LCD is a junction where several technologies amalgamate as it is a wonderful display of novelty. The acoustic properties of Sony Bravia’s LCD are mind blowing and completely swept all of us. Everyone in the family, children and adults, were thrilled with its picture quality. It offers a resolution of 1080p whereas with the dynamic contrast ratio, it has set completely new standards in the age of technology at 80,000:1 delivered with the assistance of Advanced Contrast Enhancer (ACE). </w:t>
      </w:r>
    </w:p>
    <w:p>
      <w:pPr>
        <w:pStyle w:val="Normal"/>
        <w:rPr/>
      </w:pPr>
      <w:r>
        <w:rPr/>
      </w:r>
    </w:p>
    <w:p>
      <w:pPr>
        <w:pStyle w:val="Normal"/>
        <w:rPr/>
      </w:pPr>
      <w:r>
        <w:rPr/>
        <w:t xml:space="preserve">The magnificent and exquisite features of BRAVIA KDL-52XBR7 along with its sleek as well as elegant appearance were the factors which prompted us to buy it. It has given new dimension to the whole idea of viewing television. Digital Media Port (DMP) offers access to music as well as video with portable devices such as iPod, walkman, along with several other accessories of DMP walkman is another feature worth a mention. Children are super excited to have this feature and are constantly engaged with them. In all, it is a complete package, which offered us each and every feature we were looking for.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10:02:00Z</dcterms:created>
  <dc:creator>sd</dc:creator>
  <dc:description/>
  <cp:keywords/>
  <dc:language>en-US</dc:language>
  <cp:lastModifiedBy>priyanka_wisden</cp:lastModifiedBy>
  <dcterms:modified xsi:type="dcterms:W3CDTF">2014-09-22T17:26:00Z</dcterms:modified>
  <cp:revision>46</cp:revision>
  <dc:subject/>
  <dc:title>Sony Bravia XBR Series KDL-52XBR7 52-Inch 240Hz 1080p LCD HDTV</dc:title>
</cp:coreProperties>
</file>